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a II-a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EM DE EVALUARE ŞI DE NOT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punctează oricare alte formulări/ modalităţi de rezolvare corectă a cerinţelo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acordă 10 puncte din oficiu. Nota finală se calculează prin împărţirea punctajului total acordat pentru test la 10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vorlesen: 15 Punk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3 Fragen beantworten: pro richtige Antwort 5 Punk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nacherzählen: 15 Punkte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  <w:t>(45 de puncte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2"/>
          <w:szCs w:val="22"/>
          <w:lang w:val="de-DE"/>
        </w:rPr>
        <w:t>3 Fragen beantworten: pro richtige Antwort 10 Punkt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Großschreibung der Satzanfänge und der Namenwörter: 15 Punkte. Punkteabzug bei Kleinschreibung: pro Satzanfang 3 Punkte, pro Namenwort 1 Punkt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45"/>
        <w:gridCol w:w="2360"/>
        <w:gridCol w:w="2597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eil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ehr gu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u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nügend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 Aufgaben richtig ausgeführ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/3 der Aufgaben richtig ausgeführt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/3 der Aufgaben richtig ausgeführt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 Aufgaben richtig ausgeführ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 Fragen richtig beantwortet und mehr als die Hälfte der Satzanfänge und Namenwörter groß geschriebe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 Frage richtig beantwortet und weniger als die Hälfte der Satzanfänge und Namenwörter groß geschriebe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rem de evaluare şi de notare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2:00Z</dcterms:created>
  <dc:creator>Delia</dc:creator>
  <dc:description/>
  <cp:keywords/>
  <dc:language>en-US</dc:language>
  <cp:lastModifiedBy>Hermann Adriana</cp:lastModifiedBy>
  <cp:lastPrinted>2011-10-03T18:42:00Z</cp:lastPrinted>
  <dcterms:modified xsi:type="dcterms:W3CDTF">2011-10-04T06:07:00Z</dcterms:modified>
  <cp:revision>19</cp:revision>
  <dc:subject/>
  <dc:title>EVALUAREA NAŢIONALĂ PENTRU ELEVII CLASEI A VIII-A</dc:title>
</cp:coreProperties>
</file>